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ДОКУМЕНТАЦИЮ О ПРОВЕДЕНИИ ОТКРЫТОГО АУКЦИОНА В ЭЛЕКТРОННОЙ ФОРМЕ 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№ 32110502402 ОТ 26.07.2021 Г. НА ПРАВО ЗАКЛЮЧЕНИЯ ДОГОВОРА НА  ПОСТАВКУ МУФТ ДЛЯ МЕДНОГО КАБЕЛЯ  И МОДУЛЕЙ ЗАЩИТЫ , ПЛИНТ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27.07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МУФТ ДЛЯ МЕДНОГО КАБЕЛЯ  И МОДУЛЕЙ ЗАЩИТЫ , ПЛИНТО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6237"/>
        <w:gridCol w:w="6804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предложений участников закупки, дата и время проведения аукциона и дата подведения итогов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вторых частей заявок: «23» августа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ведение итогов закупки: «24» августа 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предложений участников закупки, дата и время проведения аукциона и дата подведения итогов закупк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вторых частей заявок: «25» августа 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ведение итогов закупки: «26» августа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Ахметзянова Венера Фанитовна</cp:lastModifiedBy>
  <cp:lastPrinted>2021-03-05T17:03:00Z</cp:lastPrinted>
  <dcterms:modified xsi:type="dcterms:W3CDTF">2021-07-27T07:37:00Z</dcterms:modified>
  <cp:revision>13</cp:revision>
  <dc:subject/>
  <dc:title/>
</cp:coreProperties>
</file>